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686"/>
        <w:gridCol w:w="795"/>
        <w:gridCol w:w="2794"/>
        <w:gridCol w:w="1403"/>
        <w:gridCol w:w="5166"/>
        <w:gridCol w:w="960"/>
        <w:gridCol w:w="883"/>
        <w:gridCol w:w="77"/>
        <w:gridCol w:w="883"/>
        <w:gridCol w:w="77"/>
        <w:gridCol w:w="883"/>
        <w:gridCol w:w="77"/>
        <w:gridCol w:w="883"/>
        <w:gridCol w:w="960"/>
      </w:tblGrid>
      <w:tr>
        <w:trPr>
          <w:trHeight w:val="288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66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1</w:t>
              <w:br/>
              <w:t>к  постановлению  администрации</w:t>
              <w:br/>
              <w:t>Курчанского сельского поселения</w:t>
              <w:br/>
              <w:t>Темрюкского района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от 25.08.2014г. № 3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писо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687" w:type="dxa"/>
            <w:gridSpan w:val="7"/>
            <w:tcBorders/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жилых многоквартирных домов (с числом квартир от 5 и более) по Курчанскому сельскому поселению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5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16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5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16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селённый пункт</w:t>
            </w:r>
          </w:p>
        </w:tc>
        <w:tc>
          <w:tcPr>
            <w:tcW w:w="3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Адрес дом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бщая площадь дома и каждой квартиры</w:t>
            </w:r>
          </w:p>
        </w:tc>
        <w:tc>
          <w:tcPr>
            <w:tcW w:w="5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Ф.И.О. собственника (нанимателя) квартир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</w:t>
            </w:r>
            <w:r>
              <w:rPr>
                <w:b w:val="false"/>
              </w:rPr>
              <w:t>2</w:t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</w:t>
            </w:r>
            <w:r>
              <w:rPr>
                <w:b w:val="false"/>
              </w:rPr>
              <w:t>5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74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мрюкский район, Курчанское с/п, п.Красный Октябр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. Юбилейная, д.4, кв.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,2</w:t>
            </w:r>
          </w:p>
        </w:tc>
        <w:tc>
          <w:tcPr>
            <w:tcW w:w="5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олобуева Ружена  Анатольевна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6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. Юбилейная, д.4 кв.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,7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езгычева Галина Кузьминичн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3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. Юбилейная, д.4 кв.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,1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юбченко Лена Владими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3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. Юбилейная, д.4 кв.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еонтьев Василий Михайл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2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. Юбилейная, д.4 кв.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,2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ончарова Светлана Иван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4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. Юбилейная, д.4 кв.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,4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иколаев Владимир Григорь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6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. Юбилейная, д.4 кв.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ухамедова Нина Пет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. Юбилейная, д.4 кв.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,4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Емельянов Валерий Михайл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4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. Юбилейная, д.4 кв.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,4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аврилко Августа Его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. Юбилейная, д.4 кв.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,6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арнаушенко Геннадий Василь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58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. Юбилейная, д.4 кв.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,8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армазин Светлана Иван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4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. Юбилейная, д.4 кв.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,5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юнтер Виктория Станислав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1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68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</w:rPr>
              <w:t>Темрюкский район, Курчанское с/п, п.Красный Октябр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. Юбилейная, д.5, кв.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едведев Артур Олег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. Юбилейная, д.5, кв.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,2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агинайко Татьяна Михайл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. Юбилейная, д.5, кв.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3,4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урлака Ирина Борис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. Юбилейная, д.5, кв.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,8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манова Наталья Евгень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. Юбилейная, д.5, кв.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,9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икитина Любовь Пет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. Юбилейная, д.5, кв.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,9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оронкова Валентина Дмитри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. Юбилейная, д.5, кв.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,9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рутько Николай Никола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. Юбилейная, д.5, кв.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,1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етаева Галина Владими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. Юбилейная, д.5, кв.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,8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Ханипова Оксана Валерь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. Юбилейная, д.5, кв.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,9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ндриевский Ал-др Леонидович (1/3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. Юбилейная, д.5, кв.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,5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арановская Ольга Владими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81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. Юбилейная, д.5, кв.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аталов Андрей Владимир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528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68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</w:rPr>
              <w:t>Темрюкский район, Курчанское с/п, п.Красный Октябр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. Центральная, д.17 кв.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,3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Янчицкая Наталья Михайл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Центральная, д.17 кв.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,4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гребняк Евгений Геннадь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Центральная, д.17 кв.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5,2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атаринов Владимир Геннадь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Центральная, д.17 кв.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7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урлаков Михаил Василь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Центральная, д.17 кв.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3,4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оробьева Олеся Никола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Центральная, д.17 кв.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Шабиневич Валерия Каюм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Центральная, д.17 кв.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0,6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Езан Алла Иван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Центральная, д.17 кв.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3,1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техин Николай Никола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Центральная, д.17 кв.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0,4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ражник Александр Георги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Центральная, д.17 кв.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9,8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уденко Светлана Владими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Центральная, д.17 кв.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3,8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овиков Иван Григорь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Центральная, д.17 кв.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5,4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ончаров Сергей Виктор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Центральная, д.17 кв.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5,1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</w:rPr>
              <w:t>Гетьман Валентина Пет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Центральная, д.17 кв.1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2,1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мирнова Тамара Иван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Центральная, д.17 кв.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7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тайкова Наталья Серге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Центральная, д.17 кв.1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5,7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упицын Александр Евгень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Центральная, д.17 кв.1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оисеенко Захар Иван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Центральная, д.17 кв.1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норева Ольга Викто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528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368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</w:rPr>
              <w:t>Темрюкский район, Курчанское с/п, п.Красный Октябр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Торговая, д.4 кв.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0,4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аксименко Алексей Виктор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Торговая, д.4 кв.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2,9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етров Виталий Анатоль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Торговая, д.4 кв.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4,3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рехова Юлия Михайл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Торговая, д.4 кв.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0,3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мирнов Сергей Анатоль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Торговая, д.4 кв.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5,2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иколаенко Светлана Павл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Торговая, д.4 кв.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5,2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ерхова Нина Никола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Торговая, д.4 кв.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Шаповал Галина Евгень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Торговая, д.4 кв.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3,1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уценко светлана Пет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Торговая, д.4 кв.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арковская Елена Никола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Торговая, д.4 кв.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9,4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ражникова Марина Вячеслав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Торговая, д.4 кв.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5,2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арбеев Олег Олег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Торговая, д.4кв.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5,9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ережникова Марина Виталь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Торговая, д.4 кв.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5,7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заренко Милена Андре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Торговая, д.4кв.1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3,1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</w:rPr>
              <w:t>Шааб Светлана Иван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Торговая, д.4 кв.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0,3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ацакова Любовь Иван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Торговая, д.4 кв.1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4,9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арташов Иван Иван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Торговая, д.4 кв.1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1,7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ьяченко Елена Викто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Торговая, д.4 кв.1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0,2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речушников Михаил Иван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528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68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</w:rPr>
              <w:t>Темрюкский район, Курчанское с/п, п.Красный Октябр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Школьная, д.11, кв.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опатин Михаил Никола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Школьная, д.11, кв.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0,7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Ширимет Ольга Станислав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Школьная, д.11, кв.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ершинина Ольга Владими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Школьная, д.11, кв.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1,5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изых Геннадий Борис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Школьная, д.11, кв.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6,2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рехов Андрей Анатоль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Школьная, д.11, кв.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1,8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еребейнос Марина Владими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Школьная, д.11, кв.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,7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озговая Ирина Викто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Школьная, д.11, кв.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7,4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еспалая Елена Викто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528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368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>
                <w:b w:val="false"/>
              </w:rPr>
              <w:t>Темрюкский район, Курчанское с/п, п.Светлый Путь Ленин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2, кв.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1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иронов Юрий Дмитри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2, кв.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3,9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елина Алевтина Гаврил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2, кв.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9,3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</w:rPr>
              <w:t>Максакова Елена Валерь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2, кв.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4,9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аран Надежда Викто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2, кв.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1,8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рехина Мария Алексе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2, кв.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9,3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Шумкова Людмила Никола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2, кв.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3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паян Роберт Оганес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2, кв.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речко Елена Борис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2, кв.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9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уткова Надежда Алексеевна (1/3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2, кв.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5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нстанчук Ольга Алексе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2, кв.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улякова Клавдия Григорь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2, кв.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9,4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стеров Роман Иван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2, кв.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9,1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требкова Александра Пет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2, кв.1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4,5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ергеев Виталий Александр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2, кв.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4,2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рубова Светлана Никола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2, кв.1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9,1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олкодав Борис Семен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2, кв.1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4,4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ердюк Валентина Алексе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2, кв.1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онаконян Артуш Бабкен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528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368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>
                <w:b w:val="false"/>
              </w:rPr>
              <w:t>Темрюкский район, Курчанское с/п, п.Светлый Путь Ленин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4, кв.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4,9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апаян Айваз Оганесович (1/2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4, кв.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3,3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змиева Любовь Никола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4, кв.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2,6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орбунов Александр Михайл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4, кв.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0,5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баева Татьяна Иван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4, кв.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5,6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туденцов Сергей Василь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4, кв.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1,6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ухамедов Андрей Анас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4, кв.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6,8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убеш Надежда Григорь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4, кв.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1,6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елезнев Павел Владимир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4, кв.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епанюк Леля Филипповн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4, кв.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6,8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ироненко Владимир Алексе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4, кв.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3,7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олубева Валентина Григорь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4, кв.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9,9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ващенко Людмила Александ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4, кв.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2,4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авлюк Варвара Василь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4, кв.1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5,5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ханян Норик Самвел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4, кв.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5,1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имакин Сергей Леонид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4, кв.1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9,7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да Светлана Серге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4, кв.1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0,7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ванченко Мария Тит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4, кв.1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7,7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Церетсян Наталья Маркел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528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368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>
                <w:b w:val="false"/>
              </w:rPr>
              <w:t>Темрюкский район, Курчанское с/п, п.Светлый Путь Ленина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6 кв.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0,1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алий Лидия Борис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6 кв.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0,3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аштовенко Наталья Анатоль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6 кв.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3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аднепровская Анастасия Серге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6 кв.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9,5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раколет Елена Анатоль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6 кв.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0,1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аптева Алина Вячеслав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6 кв.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5,4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овкуш Виктор Никифор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6 кв.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7,6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етренко Алевтина Борис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6 кв.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4,4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бянин Петр Филипп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6 кв.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4,7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арценюк Анатолий Василь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6 кв.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9,9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иренко Владимир Никола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6 кв.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4,3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уязова Фордауса Заян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6 кв.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4,3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арков Иван Лукьян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6 кв.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3,7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Шрамко Анна Тихон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6 кв.1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3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амаков Сергей Федор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6 кв.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4,3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ндриевская Зоя Михайл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6 кв.1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4,4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митрячкова Евгения Василь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6 кв.1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9,8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ацюк Александр Александр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6 кв.1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8,7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ыков Павел Борис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528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368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</w:rPr>
              <w:t>Темрюкский район, Курчанское с/п, п.Светлый Путь Ленин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8 кв.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4,9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убова Галина Никола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8 кв.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4,2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еликанова Анастасия Игор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8 кв.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0,3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оргуевская Людмила Иван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8 кв.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5,3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саев Анатолий Никола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8 кв.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4,8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нстанчук Ольга Алексе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8 кв.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0,3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звидская Валентина Никола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8 кв.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4,5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вкин Николай Серге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8 кв.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1,6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пара Анна Пет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8 кв.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9,8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арасовский Михаил Михайл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8 кв.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3,2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быльнов Виктор Алексе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8 кв.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,2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ончарук Александр Петр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8 кв.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1,7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гтяренко Александр Филипп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8 кв.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0,2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Черещук Михаил Феофан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8 кв.1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4,5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овицкая Ольга Валерь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8 кв.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2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щенко Валентина Михайл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8 кв.1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9,8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удай Людмила Михайл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8 кв.1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4,6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айфудинов Вячеслав Владимир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8 кв.1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4,7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еонтьева  Татьяна Леонид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528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368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>
                <w:b w:val="false"/>
              </w:rPr>
              <w:t>Темрюкский район, Курчанское с/п, п.Светлый Путь Ленина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10 кв.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3,5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агний Михаил Александр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10 кв.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3,6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адовская Зоя Семен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10 кв.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9,6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ислова Валентина Серге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10 кв.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3,5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альницкая Жанна Серге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10 кв.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3,4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альницкий Дмитрий Евгень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10 кв.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9,9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лмычек Маприна Юрь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10 кв.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3,4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ихайленко Галина Пет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10 кв.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,8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Халмуродова Елена Викто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10 кв.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2,3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ремов Сергей Юрь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10 кв.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2,6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атис Олеся Александ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10 кв.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азиков Михаил Габтульгар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10 кв.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6,2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быгин Сергей Леонид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10 кв.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5,6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ихацкая Татьяна анатоль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10 кв.1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4,7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нпилогова Нина Никола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10 кв.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3,5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атюхина Мария Серге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10 кв.1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8,5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есхи Юлия Серге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10 кв.1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4,6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тасюк Ирина Александ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Луговая, д.10 кв.1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3,9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</w:rPr>
              <w:t>Киященко Ирина Евгень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528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368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>
                <w:b w:val="false"/>
              </w:rPr>
              <w:t>Темрюкский район, Курчанское с/п, п.Светлый Путь Ленина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Северная, 15 кв.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3,7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</w:rPr>
              <w:t>Бибик Виктор Алексе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Северная, 15 кв.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9,2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инько Александр Алексе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Северная, 15 кв.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7,7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еничкина Елена Викто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Северная, 15 кв.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4,2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абанян Сисак Саркис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Северная, 15 кв.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3,5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азаренко  Валентина Никола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Северная, 15 кв.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4,8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Шеставин Владимир Николла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Северная, 15 кв.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0,7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инько Алла Михайл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03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Северная, 15 кв.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4,4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ренчук Роза Владими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528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368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</w:rPr>
              <w:t>Темрюкский район, Курчанское с/п, п.Светлый Путь Ленин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Северная, 17 кв.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6,3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атрицкий Александр Василь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Северная, 17 кв.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3,1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Шеставин Николай Владимир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Северная, 17 кв.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9,3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ережная Нина Дмитри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Северная, 17 кв.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6,2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уртаза Василий Семен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Северная, 17 кв.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1,1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ванова Анна Михайл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Северная, 17 кв.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3,3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Харечкина Нина Алексе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Северная, 17 кв.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6,2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ипинская Алла Федо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Северная, 17 кв.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</w:rPr>
              <w:t>Гордеев Александр Никола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528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368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</w:rPr>
              <w:t>Темрюкский район, Курчанское с/п, п.Светлый Путь Ленина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Северная, д.19 кв.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2,2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сеев Евгений Алексе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Северная, д.19 кв.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8,9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уленко Надежда Трофим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Северная, д.19 кв.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5,4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афурина Нина Иван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Северная, д.19 кв.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2,3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ашкова Татьяна Никола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Северная, д.19 кв.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2,5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ходько Елена Сергее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Северная, д.19 кв.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8,9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Часнык Виктор Василье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Северная, д.19 кв.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5,5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злова Зоя Заха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л. Северная, д.19 кв.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2,5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ндриевская Валентина Федоро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12" w:hRule="atLeast"/>
        </w:trPr>
        <w:tc>
          <w:tcPr>
            <w:tcW w:w="4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лава Курчанского сельского поселения Темрюкского района</w:t>
            </w:r>
          </w:p>
        </w:tc>
        <w:tc>
          <w:tcPr>
            <w:tcW w:w="35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66" w:type="dxa"/>
            <w:tcBorders/>
            <w:vAlign w:val="bottom"/>
          </w:tcPr>
          <w:p>
            <w:pPr>
              <w:pStyle w:val="Normal"/>
              <w:ind w:left="3263" w:hanging="1134"/>
              <w:rPr/>
            </w:pPr>
            <w:r>
              <w:rPr>
                <w:b w:val="false"/>
              </w:rPr>
              <w:t xml:space="preserve">                                                                              </w:t>
            </w:r>
            <w:r>
              <w:rPr>
                <w:b w:val="false"/>
              </w:rPr>
              <w:t>В.П.Гришк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57" w:gutter="0" w:header="0" w:top="426" w:footer="0" w:bottom="567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14:00Z</dcterms:created>
  <dc:creator>харламенко</dc:creator>
  <dc:description/>
  <cp:keywords/>
  <dc:language>en-US</dc:language>
  <cp:lastModifiedBy>общий отдел</cp:lastModifiedBy>
  <cp:lastPrinted>2014-07-30T10:28:00Z</cp:lastPrinted>
  <dcterms:modified xsi:type="dcterms:W3CDTF">2014-08-28T06:12:00Z</dcterms:modified>
  <cp:revision>15</cp:revision>
  <dc:subject/>
  <dc:title/>
</cp:coreProperties>
</file>